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сведений  в  торговый  реестр 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 включить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полное  наименование  юридического  лица,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торговый  реестр  Архангель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  на _____ листах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Заверенная  в  установленном  порядке  копия  свидетельства  о  государственной               регистрации  юридического  лица  или  индивидуального  предпринимателя.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веренная  в  установленном  порядке  копия  свидетельства  о  постановке  на  учет  в  налоговом  органе  по  месту  нахождения  на  территории  Российской  федерац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кументы  или  их  копии,  подтверждающие  вносимые  с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 индивидуальный  предприним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                             _________________                   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2"/>
          <w:szCs w:val="22"/>
        </w:rPr>
        <w:t>( подпись)                                                   ( Ф.И.О.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регистрации  в  торговом  реестре: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 номер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 торгов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ого пит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ового  обслужи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ы прав потребителя.                                               /  С.З. Церковник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2:00Z</dcterms:created>
  <dc:creator>torg</dc:creator>
  <dc:description/>
  <cp:keywords/>
  <dc:language>en-US</dc:language>
  <cp:lastModifiedBy>user</cp:lastModifiedBy>
  <cp:lastPrinted>2011-12-23T10:26:00Z</cp:lastPrinted>
  <dcterms:modified xsi:type="dcterms:W3CDTF">2011-12-23T13:23:00Z</dcterms:modified>
  <cp:revision>10</cp:revision>
  <dc:subject/>
  <dc:title>                                                        Заявление</dc:title>
</cp:coreProperties>
</file>